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контрольной работы в виде изложения (самоанализа)  учебных видеофильмов: метание мяча, прыжки в длину и в высоту. С понедельника конкретные темы по лёгкой атлетике будут размещены «в контакте», индивидуально по скайпу, в электронной почте. Будьте внимательны! С 3 по 11 классы включительн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3 классе</w:t>
      </w:r>
      <w:r>
        <w:rPr/>
        <w:t xml:space="preserve"> на 18-23 мая 2020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197"/>
        <w:gridCol w:w="2174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ние вертикальных препятствий. Передача и остановка мяча в футболе.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в цель, прыжкам в длину и в высоту с 1-3 шагов разбега. Видео на моей странице «в контакт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8929724772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чередованием с ходьбой до 150 метров. Преодоление полосы препятствий. Поднимание туловища и прыжки через скакалку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в цель, прыжкам в длину и в высоту с 1-3 шагов разбега. Видео на моей странице «в контакт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8929724772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плавательных упражн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в плавания. Влияние пла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остояние здоровья. Техника безопасности на воде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в цель, прыжкам в длину и в высоту с 1-3 шагов разбега. Видео на моей странице «в контакт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8929724772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4 классе</w:t>
      </w:r>
      <w:r>
        <w:rPr/>
        <w:t xml:space="preserve"> на 18-23 мая 2020г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45"/>
        <w:gridCol w:w="2268"/>
        <w:gridCol w:w="31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9 мин. Чередование бега и ходьбы (90 м бег, 90 м ходьб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роски мяча через волейбольную с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е упражн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в цель, прыжкам в длину и в высоту с 1-3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8929724772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. Передача, остановка, удары мяча в футболе. Контрольная работа по лёгкой атлети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в цель, прыжкам в длину и в высоту с 1-3 шагов разбега. Видео на моей странице «в контак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892972477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лавательных упражнений, способов плавания. Влияние плавания на состояние здоровья. Упражнения в вод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в цель, прыжкам в длину и в высоту с 1-3 шагов разбега. Видео на моей странице «в контакт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8929724772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5 классе</w:t>
      </w:r>
      <w:r>
        <w:rPr/>
        <w:t xml:space="preserve"> на 18-23 мая 2020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45"/>
        <w:gridCol w:w="2268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Б. Бег с ускорением от 30 до 40 м  б. Бег до 1000 метр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скайп Виталий Си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лёгкой атлетике. Бег на короткие дистанции, наклон туловища из положения сидя. Прыжок в длину с разбега. прыжок в длину с ме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, прыжкам в длину и в высоту с 3-5 шагов разбега. Видео на моей странице «в контакт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(Виталий Сидо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овая подготовка до 2000 метров. Подвижная игра на улице. Метание мяча с 2 шагов разбе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, прыжкам в длину и в высоту с 3-5 шагов разбега. Видео на моей странице «в контакт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6 классе</w:t>
      </w:r>
      <w:r>
        <w:rPr/>
        <w:t xml:space="preserve"> на 18-23 мая 2020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45"/>
        <w:gridCol w:w="2268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лавательные упражнения для изучения кроля на спине, кроль на груди, брасс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sz w:val="24"/>
                <w:szCs w:val="24"/>
              </w:rPr>
              <w:t>Прыжок в высоту с 7-9 шагов разбега спосо</w:t>
              <w:softHyphen/>
              <w:t>бом «перешагивание». Подбор разбега и от</w:t>
              <w:softHyphen/>
              <w:t>талкивание. Метание теннисного мяча с 3-5 шагов на заданное расстояние. Контрольная работа по лёгкой атлети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, прыжкам в длину и в высоту с 3-5 шагов разбега. Видео на моей странице «в контакт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sz w:val="24"/>
                <w:szCs w:val="24"/>
              </w:rPr>
              <w:t>Прыжок в высоту с 7-9 шагов разбега спосо</w:t>
              <w:softHyphen/>
              <w:t>бом «согнув ноги». Подбор разбега и от</w:t>
              <w:softHyphen/>
              <w:t>талкивание. Метание теннисного мяча с 3-5 шагов на заданное расстояние. Кроссовая подготовка до 2000 метр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, прыжкам в длину и в высоту с 3-5 шагов разбега. Видео на моей странице «в контакт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7 классе</w:t>
      </w:r>
      <w:r>
        <w:rPr/>
        <w:t xml:space="preserve"> на 18-23 мая 2020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45"/>
        <w:gridCol w:w="2268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sz w:val="24"/>
                <w:szCs w:val="24"/>
              </w:rPr>
              <w:t>Специальные плавательные упражнения для изучения  брасса. Координационные упражнения на суше .Техника безопасности на вод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sz w:val="24"/>
                <w:szCs w:val="24"/>
              </w:rPr>
              <w:t>Прыжок в высоту с 7-9 шагов разбега спосо</w:t>
              <w:softHyphen/>
              <w:t>бом «перешагивание». Подбор разбега и от</w:t>
              <w:softHyphen/>
              <w:t>талкивание. Метание теннисного мяча с 3-5 шагов на заданное расстояние. ОРУ.  Развитие скоростно-силовых качеств. Правила соревнова</w:t>
              <w:softHyphen/>
              <w:t>ний по прыжкам в высот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«согнув ноги». Бег до 2500 метров. Развитие выносливости. Контрольная работа по лёгкой атлети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 , прыжкам в длину и в высоту с 3-5 шагов разбега. Видео на моей странице «в контакт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8 классе</w:t>
      </w:r>
      <w:r>
        <w:rPr/>
        <w:t xml:space="preserve"> на 18-23 мая 2020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45"/>
        <w:gridCol w:w="2268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49"/>
                <w:sz w:val="24"/>
                <w:szCs w:val="24"/>
              </w:rPr>
              <w:t>Специальные плавательные упражнения для изучения кроля на спине. Плавание кролем на спине в полной координации. Оказание первой помощи утопающем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6"/>
                <w:i w:val="false"/>
                <w:sz w:val="24"/>
                <w:szCs w:val="24"/>
              </w:rPr>
              <w:t>Н</w:t>
            </w:r>
            <w:r>
              <w:rPr>
                <w:rStyle w:val="FontStyle58"/>
                <w:i/>
                <w:sz w:val="24"/>
                <w:szCs w:val="24"/>
              </w:rPr>
              <w:t xml:space="preserve">изкий </w:t>
            </w:r>
            <w:r>
              <w:rPr>
                <w:rStyle w:val="FontStyle56"/>
                <w:i w:val="false"/>
                <w:sz w:val="24"/>
                <w:szCs w:val="24"/>
              </w:rPr>
              <w:t xml:space="preserve">старт </w:t>
            </w:r>
            <w:r>
              <w:rPr>
                <w:rStyle w:val="FontStyle57"/>
                <w:rFonts w:eastAsia="Arial Unicode MS"/>
                <w:i/>
                <w:sz w:val="24"/>
                <w:szCs w:val="24"/>
              </w:rPr>
              <w:t xml:space="preserve">(60 м). </w:t>
            </w:r>
            <w:r>
              <w:rPr>
                <w:rStyle w:val="FontStyle56"/>
                <w:i w:val="false"/>
                <w:sz w:val="24"/>
                <w:szCs w:val="24"/>
              </w:rPr>
              <w:t xml:space="preserve">Бег </w:t>
            </w:r>
            <w:r>
              <w:rPr>
                <w:rStyle w:val="FontStyle58"/>
                <w:i/>
                <w:sz w:val="24"/>
                <w:szCs w:val="24"/>
              </w:rPr>
              <w:t xml:space="preserve">по </w:t>
            </w:r>
            <w:r>
              <w:rPr>
                <w:rStyle w:val="FontStyle56"/>
                <w:i w:val="false"/>
                <w:sz w:val="24"/>
                <w:szCs w:val="24"/>
              </w:rPr>
              <w:t xml:space="preserve">дистанции </w:t>
            </w:r>
            <w:r>
              <w:rPr>
                <w:rStyle w:val="FontStyle57"/>
                <w:rFonts w:eastAsia="Arial Unicode MS"/>
                <w:i/>
                <w:sz w:val="24"/>
                <w:szCs w:val="24"/>
              </w:rPr>
              <w:t xml:space="preserve">. </w:t>
            </w:r>
            <w:r>
              <w:rPr>
                <w:rStyle w:val="FontStyle56"/>
                <w:i w:val="false"/>
                <w:sz w:val="24"/>
                <w:szCs w:val="24"/>
              </w:rPr>
              <w:t>Эстафетный бег. ОРУ. Специальные беговые упраж</w:t>
              <w:softHyphen/>
              <w:t>нения. Развитие скоростных качеств. Правила ис</w:t>
              <w:softHyphen/>
              <w:t>пользования легкоатлетических упражнений для развития скоростных качеств. Контрольная работа по лёгкой атлети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, прыжкам в длину и в высоту с 3-5 шагов разбега. Видео на моей странице «в контакт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56"/>
                <w:i w:val="false"/>
                <w:sz w:val="24"/>
                <w:szCs w:val="24"/>
              </w:rPr>
              <w:t>Прыжки в длину с разбега способом «согнув ноги». Специальные беговые и прыжковые упражнения (4мин.30сек.). Бег в медленном темпе до 5минут 30 сек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 , прыжкам в длину и в высоту с 3-5 шагов разбега. Видео на моей странице «в контакт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9 классе</w:t>
      </w:r>
      <w:r>
        <w:rPr/>
        <w:t xml:space="preserve"> на 18-23 мая 2020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09"/>
        <w:gridCol w:w="2304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ревороты скручиванием, перевороты  забеганием.</w:t>
            </w:r>
            <w:r>
              <w:rPr>
                <w:iCs/>
              </w:rPr>
              <w:t xml:space="preserve"> Борьба на колен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Прыжок с вращением на 180*, 360*. Сгибание и разгибание рук в упоре лежа. Поднимание и опускание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eastAsia="ar-SA"/>
              </w:rPr>
              <w:t xml:space="preserve">Бег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(2000м-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 xml:space="preserve">м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и 1500м- д.). 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eastAsia="ar-SA"/>
              </w:rPr>
              <w:t>ОРУ. Специальные беговые упражнения. Развитие выносливости. Бег на короткие дистанции. Контрольная работа по легкой атлетике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, прыжкам в длину и в высоту с 3-5 шагов разбега. Видео на моей странице «в контакте»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24" w:hanging="5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изкий стар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до 30 м)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артовый разгон. Бег по дистанц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70-80 м)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ециальные беговые упражнения. Разви</w:t>
              <w:softHyphen/>
              <w:t>тие скоростных кач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 , прыжкам в длину и в высоту с 3-5 шагов разбега. Видео на моей странице «в контакте»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ческой культуре в 10 классе на 18-23 мая 2020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768"/>
        <w:gridCol w:w="5245"/>
        <w:gridCol w:w="2268"/>
        <w:gridCol w:w="311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</w:rPr>
              <w:t>Низкий старт</w:t>
            </w:r>
            <w:r>
              <w:rPr>
                <w:rStyle w:val="FontStyle83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</w:rPr>
              <w:t>Стартовый разгон. Бег по дис</w:t>
              <w:softHyphen/>
              <w:t xml:space="preserve">танции, финиширование </w:t>
            </w:r>
            <w:r>
              <w:rPr>
                <w:rStyle w:val="FontStyle76"/>
                <w:rFonts w:cs="Times New Roman" w:ascii="Times New Roman" w:hAnsi="Times New Roman"/>
                <w:sz w:val="24"/>
                <w:szCs w:val="24"/>
              </w:rPr>
              <w:t xml:space="preserve">(70-90 </w:t>
            </w:r>
            <w:r>
              <w:rPr>
                <w:rStyle w:val="FontStyle83"/>
                <w:b w:val="false"/>
                <w:sz w:val="24"/>
                <w:szCs w:val="24"/>
              </w:rPr>
              <w:t xml:space="preserve">м). </w:t>
            </w: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</w:rPr>
              <w:t>Специальные беговые упражне</w:t>
              <w:softHyphen/>
              <w:t>ния. Челночный бег. Дозирование нагрузки при занятиях бегом .Развитие скоростно-силовых каче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ание мяча на дальность с 5-6 беговых шагов. ОРУ. Челночный бег. Развитие скоростно-силовых качеств. Биохимическая основа метания. Контрольная работа по лёгкой атлетик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 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6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етание гранаты из различных положений. Прыжки в высоту и в длину с полного разбе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 , прыжкам в длину и в высоту с 3-5 шагов разбега. Видео на моей странице «в контакт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ческой культуре в 11 классе на 18-23 мая 2020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45"/>
        <w:gridCol w:w="2268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Низкий старт. Стартовый разгон. Бег по дис</w:t>
              <w:softHyphen/>
              <w:t xml:space="preserve">танции. Финиширование </w:t>
            </w:r>
            <w:r>
              <w:rPr>
                <w:rFonts w:eastAsia="Arial Unicode MS" w:cs="Times New Roman" w:ascii="Times New Roman" w:hAnsi="Times New Roman"/>
                <w:spacing w:val="-10"/>
                <w:sz w:val="24"/>
                <w:szCs w:val="24"/>
                <w:lang w:eastAsia="ar-SA"/>
              </w:rPr>
              <w:t xml:space="preserve">(70-9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). Специальные беговые упражне</w:t>
              <w:softHyphen/>
              <w:t>ния. Челночный бег. Развитие скоростно-силовых каче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учебным моим фильмам по метанию мяча, прыжкам в длину и в высоту с 3-5 шагов разбега. Видео на моей странице «в контакте». Подготовка к контрольной работе по видеофиль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етание гранаты на дальность. ОРУ. Развитие ско</w:t>
              <w:softHyphen/>
              <w:t>ростно-силовых качеств.</w:t>
            </w:r>
          </w:p>
          <w:p>
            <w:pPr>
              <w:pStyle w:val="Normal"/>
              <w:autoSpaceDE w:val="false"/>
              <w:spacing w:lineRule="exact" w:line="264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иёмы защиты и самообороны из атлетических единоборств, страховка, полоса препятствий, кросс по пересечённой местности с элементами спортивного ориентировани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 , прыжкам в длину и в высоту с 3-5 шагов разбега. Видео на моей странице «в контакт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рыжок в высоту с 11-13 шагов с полного разбега.  Челночный бег. Развитие скоростно-силовых качеств. Контрольная работа по лёгкой атлетике. Кроссовая подготов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учебным моим фильмам по метанию мяча , прыжкам в длину и в высоту с 3-5 шагов разбега. Видео на моей странице «в контакт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, в контакте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29724772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кайп Виталий Сид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9297247722@mail.ru" TargetMode="External"/><Relationship Id="rId3" Type="http://schemas.openxmlformats.org/officeDocument/2006/relationships/hyperlink" Target="mailto:89297247722@mail.ru" TargetMode="External"/><Relationship Id="rId4" Type="http://schemas.openxmlformats.org/officeDocument/2006/relationships/hyperlink" Target="mailto:89297247722@mail.ru" TargetMode="External"/><Relationship Id="rId5" Type="http://schemas.openxmlformats.org/officeDocument/2006/relationships/hyperlink" Target="mailto:89297247722@mail.ru" TargetMode="External"/><Relationship Id="rId6" Type="http://schemas.openxmlformats.org/officeDocument/2006/relationships/hyperlink" Target="mailto:89297247722@mail.ru" TargetMode="External"/><Relationship Id="rId7" Type="http://schemas.openxmlformats.org/officeDocument/2006/relationships/hyperlink" Target="mailto:89297247722@mail.ru" TargetMode="External"/><Relationship Id="rId8" Type="http://schemas.openxmlformats.org/officeDocument/2006/relationships/hyperlink" Target="mailto:89297247722@mail.ru" TargetMode="External"/><Relationship Id="rId9" Type="http://schemas.openxmlformats.org/officeDocument/2006/relationships/hyperlink" Target="mailto:89297247722@mail.ru" TargetMode="External"/><Relationship Id="rId10" Type="http://schemas.openxmlformats.org/officeDocument/2006/relationships/hyperlink" Target="mailto:89297247722@mail.ru" TargetMode="External"/><Relationship Id="rId11" Type="http://schemas.openxmlformats.org/officeDocument/2006/relationships/hyperlink" Target="mailto:89297247722@mail.ru" TargetMode="External"/><Relationship Id="rId12" Type="http://schemas.openxmlformats.org/officeDocument/2006/relationships/hyperlink" Target="mailto:89297247722@mail.ru" TargetMode="External"/><Relationship Id="rId13" Type="http://schemas.openxmlformats.org/officeDocument/2006/relationships/hyperlink" Target="mailto:89297247722@mail.ru" TargetMode="External"/><Relationship Id="rId14" Type="http://schemas.openxmlformats.org/officeDocument/2006/relationships/hyperlink" Target="mailto:89297247722@mail.ru" TargetMode="External"/><Relationship Id="rId15" Type="http://schemas.openxmlformats.org/officeDocument/2006/relationships/hyperlink" Target="mailto:89297247722@mail.ru" TargetMode="External"/><Relationship Id="rId16" Type="http://schemas.openxmlformats.org/officeDocument/2006/relationships/hyperlink" Target="mailto:89297247722@mail.ru" TargetMode="External"/><Relationship Id="rId17" Type="http://schemas.openxmlformats.org/officeDocument/2006/relationships/hyperlink" Target="mailto:89297247722@mail.ru" TargetMode="External"/><Relationship Id="rId18" Type="http://schemas.openxmlformats.org/officeDocument/2006/relationships/hyperlink" Target="mailto:89297247722@mail.ru" TargetMode="External"/><Relationship Id="rId19" Type="http://schemas.openxmlformats.org/officeDocument/2006/relationships/hyperlink" Target="mailto:89297247722@mail.ru" TargetMode="External"/><Relationship Id="rId20" Type="http://schemas.openxmlformats.org/officeDocument/2006/relationships/hyperlink" Target="mailto:89297247722@mail.ru" TargetMode="External"/><Relationship Id="rId21" Type="http://schemas.openxmlformats.org/officeDocument/2006/relationships/hyperlink" Target="mailto:89297247722@mail.ru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5:08:00Z</dcterms:created>
  <dc:creator>5</dc:creator>
  <dc:description/>
  <cp:keywords/>
  <dc:language>en-US</dc:language>
  <cp:lastModifiedBy>Мария</cp:lastModifiedBy>
  <dcterms:modified xsi:type="dcterms:W3CDTF">2020-05-17T17:36:00Z</dcterms:modified>
  <cp:revision>4</cp:revision>
  <dc:subject/>
  <dc:title/>
</cp:coreProperties>
</file>